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FSF1D - Révision de Grammaire #3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ate these verbs in the present tense:  </w:t>
      </w:r>
      <w:r>
        <w:rPr>
          <w:rFonts w:cs="Arial" w:ascii="Arial" w:hAnsi="Arial"/>
          <w:i/>
        </w:rPr>
        <w:t>partir, sortir, dire, voir, savoir, connaît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do each of the verb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avoir ou connaître?  Which verb do we use to express the following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34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how to do somet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familiar with a person or thin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a f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a pers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by hea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Write the 3 forms of the </w:t>
      </w:r>
      <w:r>
        <w:rPr>
          <w:rFonts w:cs="Arial" w:ascii="Arial" w:hAnsi="Arial"/>
          <w:i/>
        </w:rPr>
        <w:t>impératif</w:t>
      </w:r>
      <w:r>
        <w:rPr/>
        <w:t xml:space="preserve"> of the following verb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e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i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r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ranslate the following sentences into Fren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's play hockey!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 your homework!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 this house!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SF1D - Révision de Grammaire #3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ate these verbs in the present tense:  </w:t>
      </w:r>
      <w:r>
        <w:rPr>
          <w:rFonts w:cs="Arial" w:ascii="Arial" w:hAnsi="Arial"/>
          <w:i/>
        </w:rPr>
        <w:t>partir, sortir, dire, voir, savoir, connaît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do each of the verb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avoir ou connaître?  Which verb do we use to express the following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34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how to do somet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familiar with a person or thin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a f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a pers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ow by hea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Write the 3 forms of the </w:t>
      </w:r>
      <w:r>
        <w:rPr>
          <w:rFonts w:cs="Arial" w:ascii="Arial" w:hAnsi="Arial"/>
          <w:i/>
        </w:rPr>
        <w:t>impératif</w:t>
      </w:r>
      <w:r>
        <w:rPr/>
        <w:t xml:space="preserve"> of the following verb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e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i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r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ranslate the following sentences into Frenc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's play hockey!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 your homework!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 this house!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5. Les participes passé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u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g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ê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is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 passé composé avec AVOIR.  Translate the following sentenc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layed tenni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(sing.) ate an apple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hose this notebook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old the car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(pl.) had a ticke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made a cake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took the radi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7. Changes these adjectives into adverbs (ending in -ment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a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5. Les participes passé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ué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g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ê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ois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 passé composé avec AVOIR.  Translate the following sentenc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layed tenni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(sing.) ate an apple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hose this notebook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old the car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(pl.) had a ticke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made a cake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took the radi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7. Changes these adjectives into adverbs (ending in -ment)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a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a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c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24:00Z</dcterms:created>
  <dc:creator>rubina khan</dc:creator>
  <dc:description/>
  <cp:keywords/>
  <dc:language>en-US</dc:language>
  <cp:lastModifiedBy>rubina khan</cp:lastModifiedBy>
  <dcterms:modified xsi:type="dcterms:W3CDTF">2014-02-07T05:03:00Z</dcterms:modified>
  <cp:revision>31</cp:revision>
  <dc:subject/>
  <dc:title>FSF1P/D - Révision de Grammaire #1</dc:title>
</cp:coreProperties>
</file>